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Supplementary Examination – June – 2017</w:t>
      </w:r>
    </w:p>
    <w:tbl>
      <w:tblPr>
        <w:tblW w:w="11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9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14EC2069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>VLSI DESIGN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470"/>
        <w:gridCol w:w="1170"/>
        <w:gridCol w:w="810"/>
      </w:tblGrid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ourse </w:t>
            </w:r>
          </w:p>
          <w:p>
            <w:pPr>
              <w:pStyle w:val="Normal"/>
              <w:jc w:val="center"/>
              <w:rPr/>
            </w:pPr>
            <w:r>
              <w:rPr/>
              <w:t>Outcome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Marks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different steps of Twin tub fabrication giving a schematic for every step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in detail about Fowler-Nordeim Tunneling,Drain Punchthrough,Mobility and Channel length modulation of MOS transisto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081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Illustrate the fabrication of p-well CMOS process with structure and Mask diagram for each step of fabrication.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in detail about semi custom design.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6</w:t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/>
              <w:t>Describe in detail the various regions in a CMOS inverter DC characteristic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Obtain the relationship between for Drain-to-source current (Ids) Vs Vds in non- saturation  and saturation reg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081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tarting from the flat band voltage, Analyze and derive the expression for threshold voltage and current expression for CMOS under three different operating reg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Obtain the expression in detail about channel length modul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right="-90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257810</wp:posOffset>
                      </wp:positionH>
                      <wp:positionV relativeFrom="paragraph">
                        <wp:posOffset>163195</wp:posOffset>
                      </wp:positionV>
                      <wp:extent cx="86677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0.3pt;margin-top:12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Design the basic Boolean functional unit using CMOS transistor logic.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1581785</wp:posOffset>
                      </wp:positionH>
                      <wp:positionV relativeFrom="paragraph">
                        <wp:posOffset>-2540</wp:posOffset>
                      </wp:positionV>
                      <wp:extent cx="86677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55pt;margin-top:-0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Y = ((A.B.C)+D) and Y= (A (B.C + D))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ith neat diagram explain in detail about PMOS design ru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81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8435</wp:posOffset>
                      </wp:positionV>
                      <wp:extent cx="866775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3pt;margin-top:14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Design the basic Boolean functional unit using CMOS Switch logic. Y = ((A+B+C).D) with its stick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are design rules? Explain all the types of rules with necessary schematic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ith neat timing diagram explain in detail about np-CMOS logic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ith neat diagram explain in detail about clocked CMOS logic (C</w:t>
            </w:r>
            <w:r>
              <w:rPr>
                <w:vertAlign w:val="superscript"/>
              </w:rPr>
              <w:t>2</w:t>
            </w:r>
            <w:r>
              <w:rPr/>
              <w:t>MOS) and design 3-input NAND gate using  clocked CMOS (C</w:t>
            </w:r>
            <w:r>
              <w:rPr>
                <w:vertAlign w:val="superscript"/>
              </w:rPr>
              <w:t>2</w:t>
            </w:r>
            <w:r>
              <w:rPr/>
              <w:t>MOS) logic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1081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in detail about CMOS Domino logic and draw the following expression using the same. Z= A.B+ C.D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in detail about pseudo NMOS logic with its advantages and disadvantag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36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Explain in detail about Dynamic CMOS logic and design the following Boolean expression using Dynamic CMOS  Logic.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648335</wp:posOffset>
                      </wp:positionH>
                      <wp:positionV relativeFrom="paragraph">
                        <wp:posOffset>16510</wp:posOffset>
                      </wp:positionV>
                      <wp:extent cx="866775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05pt;margin-top:1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Z = </w:t>
            </w:r>
            <w:r>
              <w:rPr>
                <w:iCs/>
              </w:rPr>
              <w:t>AB + (C + D)(E + F)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generals rules to describe the color codes used in stick diagram also brief the step by step procedure to draw the Euler’s Path algorithm with suitable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34" w:right="274" w:gutter="0" w:header="0" w:top="576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IN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8:37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6-14T05:27:00Z</dcterms:modified>
  <cp:revision>24</cp:revision>
  <dc:subject/>
  <dc:title/>
</cp:coreProperties>
</file>